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944413397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878071299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273133890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71384281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301681163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6495374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